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 w:before="1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 w:before="1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ЮЧ 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етико-методических заданий школьного этапа всероссийской олимпиады школьников по предмету «Физическая культур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учащихся 5 – 6 классов     в 2018 – 2019 уч.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324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опро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опроса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ым спорто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цвета кожи, учащенный пульс и дыхание, потливость, неправильные дви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4"/>
                <w:szCs w:val="24"/>
              </w:rPr>
              <w:t>4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>Задания с № 1 по 17 – 17 баллов</w:t>
      </w:r>
    </w:p>
    <w:p>
      <w:pPr>
        <w:pStyle w:val="Normal"/>
        <w:rPr/>
      </w:pPr>
      <w:r>
        <w:rPr/>
        <w:t>Задания № 18, 19 – 4 балла (по 2 балла)</w:t>
      </w:r>
    </w:p>
    <w:p>
      <w:pPr>
        <w:pStyle w:val="Normal"/>
        <w:rPr/>
      </w:pPr>
      <w:r>
        <w:rPr/>
        <w:t>Задание № 20 – 1 балл                                              Всего за теоретический тур – 22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Зачётные баллы – теоретический тур - 20 б., акробатика – 40 б., баскетбол – 40 б.</w:t>
      </w:r>
    </w:p>
    <w:sectPr>
      <w:type w:val="nextPage"/>
      <w:pgSz w:w="11906" w:h="16838"/>
      <w:pgMar w:left="96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18:00Z</dcterms:created>
  <dc:creator>Илья</dc:creator>
  <dc:description/>
  <cp:keywords/>
  <dc:language>en-US</dc:language>
  <cp:lastModifiedBy>admin</cp:lastModifiedBy>
  <dcterms:modified xsi:type="dcterms:W3CDTF">2018-10-23T07:46:00Z</dcterms:modified>
  <cp:revision>31</cp:revision>
  <dc:subject/>
  <dc:title>Теоретико-методические задания </dc:title>
</cp:coreProperties>
</file>